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83014326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650042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333712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1362912568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5453206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93109934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